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GUIA DE ESTUDIO METABOLISMO DE CARBOHIDRATOS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abolismo de carbohidratos- Digestión y Absorción</w:t>
      </w:r>
    </w:p>
    <w:p>
      <w:pPr>
        <w:pStyle w:val="Normal"/>
        <w:rPr/>
      </w:pPr>
      <w:r>
        <w:rPr>
          <w:sz w:val="22"/>
          <w:szCs w:val="22"/>
        </w:rPr>
        <w:t xml:space="preserve">1.  Carbohidratos de la diet. Organos que intervienen en la digestión, enzimas que participan, uniones glicosídicas sobre las que actúan, productos de la acción de cada una de ellas: </w:t>
      </w:r>
      <w:r>
        <w:rPr>
          <w:i/>
          <w:sz w:val="22"/>
          <w:szCs w:val="22"/>
        </w:rPr>
        <w:t>amilasas salival y pancreática, dextrinasa y disacaridasas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canismo de absorción de los monosacáridos:  Transporte de Glucosa en intestino,  participación de transportadores SGLT1 y GLUT-2, mecanismos de transporte de cada uno.</w:t>
      </w:r>
    </w:p>
    <w:p>
      <w:pPr>
        <w:pStyle w:val="Textoindependiente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oindependiente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tino de la glucosa-6-fosfato</w:t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De acuerdo a las necesidades metabólicas y energéticas de célula ¿Cuál es el destino de la glucosa-6-fosfato? </w:t>
      </w:r>
    </w:p>
    <w:p>
      <w:pPr>
        <w:pStyle w:val="Textoindependiente3"/>
        <w:spacing w:lineRule="auto" w:line="30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efinición de la siguiente terminología: Glicólisis. Glucogenogénesis. Glucogenólisis. </w:t>
      </w:r>
    </w:p>
    <w:p>
      <w:pPr>
        <w:pStyle w:val="Normal"/>
        <w:spacing w:lineRule="auto" w:line="3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ía glicolítica</w:t>
      </w:r>
    </w:p>
    <w:p>
      <w:pPr>
        <w:pStyle w:val="Normal"/>
        <w:spacing w:lineRule="auto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4. Reacciones, enzimas y cofactores de la fase preparatoria y de las etapas de óxido-reducción.</w:t>
      </w:r>
    </w:p>
    <w:p>
      <w:pPr>
        <w:pStyle w:val="Textoindependiente3"/>
        <w:spacing w:lineRule="auto" w:line="300" w:before="0" w:after="0"/>
        <w:ind w:left="360" w:hanging="360"/>
        <w:jc w:val="both"/>
        <w:rPr/>
      </w:pPr>
      <w:r>
        <w:rPr>
          <w:sz w:val="22"/>
          <w:szCs w:val="22"/>
        </w:rPr>
        <w:t>5. ¿En qué lugar de la célula se encuentran las enzimas que catalizan las reacciones de la vía glicolítica? Esquema de la vía glicolítica.</w:t>
      </w:r>
    </w:p>
    <w:p>
      <w:pPr>
        <w:pStyle w:val="Textoindependiente3"/>
        <w:spacing w:lineRule="auto" w:line="300" w:before="0" w:after="0"/>
        <w:ind w:left="360" w:hanging="360"/>
        <w:jc w:val="both"/>
        <w:rPr/>
      </w:pPr>
      <w:r>
        <w:rPr>
          <w:sz w:val="22"/>
          <w:szCs w:val="22"/>
        </w:rPr>
        <w:t>6. Balance energético de la glicólisis anaeróbica.</w:t>
      </w:r>
    </w:p>
    <w:p>
      <w:pPr>
        <w:pStyle w:val="Textoindependiente3"/>
        <w:spacing w:lineRule="auto" w:line="300"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7.Destino del piruvato en condiciones anaeróbicas, reoxidación del NADH. ¿Qué ocurre con el piruvato en condiciones anaeróbicas  en la célula muscular?</w:t>
      </w:r>
    </w:p>
    <w:p>
      <w:pPr>
        <w:pStyle w:val="Textoindependiente3"/>
        <w:spacing w:lineRule="auto" w:line="300"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Describa las etapas fisiológicamente irreversibles. ¿Cuáles son las enzimas que regulan la velocidad de la vía? ¿Qué compuestos actúan como moduladores positivos y negativos? ¿qué ocurre con la vía en condiciones de aumento de ATP? ¿qué ocurre con la producción de ATP y la velocidad de la vía glicolítica si se inhibe la triosa fosfato isomerasa?. Control hormonal de </w:t>
      </w:r>
      <w:r>
        <w:rPr>
          <w:i/>
          <w:sz w:val="22"/>
          <w:szCs w:val="22"/>
        </w:rPr>
        <w:t>piruvato quinasa.</w:t>
      </w:r>
    </w:p>
    <w:p>
      <w:pPr>
        <w:pStyle w:val="Normal"/>
        <w:spacing w:lineRule="auto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9. Destino del piruvato en condiciones aeróbicas. Conversión de piruvato a Acetil-Co A. localización celular. </w:t>
      </w:r>
      <w:r>
        <w:rPr>
          <w:sz w:val="22"/>
          <w:szCs w:val="22"/>
        </w:rPr>
        <w:t>Reacción de la Piruvato deshidrogenasa: esquema de la reacción, enzimas y vitaminas que intervienen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ucogenólisi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¿Cómo actúa la glucógeno fosforilasa y cuáles son los productos de la reacció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¿Cuál es la enzima que da como producto glucosa-6-fosfato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 En que órgano se encuentra la enzima glucosa-6-fosfatasa y cuál es su fun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Regulación hormonal de la Glucogenóli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Glucogenogénesi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4. Reacciones que participan en la síntesis de glucógeno</w:t>
      </w:r>
    </w:p>
    <w:p>
      <w:pPr>
        <w:pStyle w:val="Textoindependiente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Regulación hormonal </w:t>
      </w:r>
    </w:p>
    <w:p>
      <w:pPr>
        <w:pStyle w:val="Textoindependiente3"/>
        <w:jc w:val="both"/>
        <w:rPr>
          <w:sz w:val="22"/>
          <w:szCs w:val="22"/>
        </w:rPr>
      </w:pPr>
      <w:r>
        <w:rPr>
          <w:sz w:val="22"/>
          <w:szCs w:val="22"/>
        </w:rPr>
        <w:t>Compare glucogenogénesis y glucogenólisis, diferenciando órgano donde ocurre cada proceso, enzimas necesarias, acción de insulina, glucagón y adrenalina sobre cada proceso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Ciclo de Krebs</w:t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  <w:lang w:val="es-MX"/>
        </w:rPr>
        <w:t>16. ¿En qué lugar de la célula se llevan a cabo las reacciones del C. de Krebs? ¿en qué condiciones de oxígeno ocurre el ciclo de Krebs? Procedencia de acetil Co A.</w:t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  <w:lang w:val="es-MX"/>
        </w:rPr>
        <w:t>17. Esquematice  las reacciones del ciclo con nombre de las enzimas y coenzimas.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18. ¿Cuáles son las enzimas que regulan la velocidad del ciclo? Indicar sus moduladores. </w:t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  <w:lang w:val="es-MX"/>
        </w:rPr>
        <w:t>19. Papel anfibólico del ciclo:</w:t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  <w:lang w:val="es-MX"/>
        </w:rPr>
        <w:t xml:space="preserve">   </w:t>
      </w:r>
      <w:r>
        <w:rPr>
          <w:sz w:val="22"/>
          <w:szCs w:val="22"/>
          <w:lang w:val="es-MX"/>
        </w:rPr>
        <w:t>a) ¿Qué intermediarios del ciclo pueden servir como precursores de vías metabólicas de síntesis?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</w:t>
      </w:r>
      <w:r>
        <w:rPr>
          <w:sz w:val="22"/>
          <w:szCs w:val="22"/>
          <w:lang w:val="es-MX"/>
        </w:rPr>
        <w:t>b) ¿Cómo se reponen los mismos? Describir las principales reacciones anapleróticas ó de relleno.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20. Balance energético del Cicode Krebs desde acetil CoA y desde piruvato.</w:t>
      </w:r>
      <w:r>
        <w:rPr>
          <w:color w:val="FF0000"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>Relación del CK con la cadena respiratoria y fosforilación oxidativa.</w:t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  <w:lang w:val="es-MX"/>
        </w:rPr>
        <w:t>21. Balance energético de la oxidación completa de una molécula de glucosa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spacing w:before="0" w:after="120"/>
        <w:jc w:val="both"/>
        <w:rPr>
          <w:color w:val="FF0000"/>
          <w:sz w:val="22"/>
          <w:szCs w:val="22"/>
          <w:highlight w:val="yellow"/>
          <w:lang w:val="es-MX"/>
        </w:rPr>
      </w:pPr>
      <w:r>
        <w:rPr>
          <w:b/>
          <w:sz w:val="22"/>
          <w:szCs w:val="22"/>
          <w:lang w:val="es-MX"/>
        </w:rPr>
        <w:t>Vía de las pentosas fosfato</w:t>
      </w:r>
      <w:r>
        <w:rPr>
          <w:color w:val="FF0000"/>
          <w:sz w:val="22"/>
          <w:szCs w:val="22"/>
          <w:highlight w:val="yellow"/>
          <w:lang w:val="es-MX"/>
        </w:rPr>
        <w:t xml:space="preserve"> 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22. Órganos donde es más activa. 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Reacciones, enzimas y cofactores de la </w:t>
      </w:r>
      <w:r>
        <w:rPr>
          <w:i/>
          <w:sz w:val="22"/>
          <w:szCs w:val="22"/>
          <w:lang w:val="es-MX"/>
        </w:rPr>
        <w:t>fase oxidativa</w:t>
      </w:r>
      <w:r>
        <w:rPr>
          <w:sz w:val="22"/>
          <w:szCs w:val="22"/>
          <w:lang w:val="es-MX"/>
        </w:rPr>
        <w:t xml:space="preserve"> de la vía de las pentosas fosfato.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23. Metabolitos de la </w:t>
      </w:r>
      <w:r>
        <w:rPr>
          <w:i/>
          <w:sz w:val="22"/>
          <w:szCs w:val="22"/>
          <w:lang w:val="es-MX"/>
        </w:rPr>
        <w:t>fase no-oxidativa</w:t>
      </w:r>
      <w:r>
        <w:rPr>
          <w:sz w:val="22"/>
          <w:szCs w:val="22"/>
          <w:lang w:val="es-MX"/>
        </w:rPr>
        <w:t xml:space="preserve"> en común con la vía glicolítica</w:t>
      </w:r>
    </w:p>
    <w:p>
      <w:pPr>
        <w:pStyle w:val="Normal"/>
        <w:spacing w:lineRule="auto" w:line="30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24. ¿Cuáles son las enzimas que intervienen en la </w:t>
      </w:r>
      <w:r>
        <w:rPr>
          <w:i/>
          <w:sz w:val="22"/>
          <w:szCs w:val="22"/>
          <w:lang w:val="es-MX"/>
        </w:rPr>
        <w:t>parte no oxidativa</w:t>
      </w:r>
      <w:r>
        <w:rPr>
          <w:sz w:val="22"/>
          <w:szCs w:val="22"/>
          <w:lang w:val="es-MX"/>
        </w:rPr>
        <w:t xml:space="preserve"> de la vía? ¿Qué cofactores, utilizan? Explique qué sucede cuando existe deficiencia de alguna vitamina precursora de los cofactores de la enzimas de la </w:t>
      </w:r>
      <w:r>
        <w:rPr>
          <w:i/>
          <w:sz w:val="22"/>
          <w:szCs w:val="22"/>
          <w:lang w:val="es-MX"/>
        </w:rPr>
        <w:t>fase no oxidativa</w:t>
      </w:r>
      <w:r>
        <w:rPr>
          <w:sz w:val="22"/>
          <w:szCs w:val="22"/>
          <w:lang w:val="es-MX"/>
        </w:rPr>
        <w:t>.</w:t>
      </w:r>
    </w:p>
    <w:p>
      <w:pPr>
        <w:pStyle w:val="Normal"/>
        <w:spacing w:lineRule="auto" w:line="300"/>
        <w:jc w:val="both"/>
        <w:rPr>
          <w:color w:val="FF0000"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25. Productos principales de la vía: NADPH y ribosa-5-P? ¿Qué vías metabólicas los pueden utilizar?</w:t>
      </w:r>
      <w:r>
        <w:rPr>
          <w:color w:val="FF0000"/>
          <w:sz w:val="22"/>
          <w:szCs w:val="22"/>
          <w:lang w:val="es-MX"/>
        </w:rPr>
        <w:t xml:space="preserve"> </w:t>
      </w:r>
    </w:p>
    <w:p>
      <w:pPr>
        <w:pStyle w:val="Normal"/>
        <w:spacing w:lineRule="auto" w:line="300"/>
        <w:jc w:val="both"/>
        <w:rPr>
          <w:color w:val="FF0000"/>
          <w:sz w:val="22"/>
          <w:szCs w:val="22"/>
          <w:lang w:val="es-MX"/>
        </w:rPr>
      </w:pPr>
      <w:r>
        <w:rPr>
          <w:color w:val="FF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zadera del Glicerofosfato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26. Dador  y Aceptor de  los equivalentes de reducción. Ubicación en la célula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27. Enzimas involucradas. Función de la lanzadera.</w:t>
      </w:r>
    </w:p>
    <w:p>
      <w:pPr>
        <w:pStyle w:val="Normal"/>
        <w:spacing w:lineRule="auto" w: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uconeogénesis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8. ¿En qué condiciones se activa esta vía? ¿en qué órganos se produce?¿cuál es la ubicación celular de esta vía metabólica?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9. Reacciones, con especial énfasis en las vías de desvío. Regulación recíproca con la vía glicolítica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Química Biológica, Lic. en Nutrición, FQByF, UNSL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198120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pt;margin-top:15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Guía de estudio metabolismo de carbohidratos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AR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41:00Z</dcterms:created>
  <dc:creator>Usuario</dc:creator>
  <dc:description/>
  <dc:language>en-US</dc:language>
  <cp:lastModifiedBy>ali y facu</cp:lastModifiedBy>
  <dcterms:modified xsi:type="dcterms:W3CDTF">2016-09-27T20:41:00Z</dcterms:modified>
  <cp:revision>2</cp:revision>
  <dc:subject/>
  <dc:title>Guía de estudio metabolismo de carbohidratos</dc:title>
</cp:coreProperties>
</file>